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>Руководителю агентства ветеринарии и племенного животноводства Сахалинской област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.К.Кузьменк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_________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</w:rPr>
        <w:t>ИНН __________________</w:t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Сообщаю об отсутствии поступлений в 20__ году на расчетный счет средств из соответствующего бюджета бюджетной системы Российской Федерации в соответствии с иными нормативными правовыми актами, на цели, указанные в пункте 1.1 Соглашения от                   года №    .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Даю согласие на получение </w:t>
      </w:r>
      <w:r>
        <w:rPr>
          <w:bCs/>
          <w:sz w:val="20"/>
          <w:szCs w:val="20"/>
        </w:rPr>
        <w:t>агентством ветеринарии и племенного животноводства Сахалинской области</w:t>
      </w:r>
      <w:r>
        <w:rPr>
          <w:sz w:val="20"/>
          <w:szCs w:val="20"/>
        </w:rPr>
        <w:t xml:space="preserve"> персональных данных, необходимых для предоставления государственной услуги «Предоставление субсидий,  направленных на поддержку и развитие сельского хозяйства Сахалинской области, в рамках реализации государственной программы»</w:t>
      </w:r>
      <w:r>
        <w:rPr>
          <w:bCs/>
          <w:sz w:val="20"/>
          <w:szCs w:val="20"/>
        </w:rPr>
        <w:t>, из иных государственных органов 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дпись заявителя____________________ «___ »___________ 20__ г.</w:t>
      </w:r>
    </w:p>
    <w:sectPr>
      <w:type w:val="nextPage"/>
      <w:pgSz w:w="11906" w:h="16838"/>
      <w:pgMar w:left="1503" w:right="709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4:02:00Z</dcterms:created>
  <dc:creator>Болдакова Наталья Николаевна</dc:creator>
  <dc:description/>
  <cp:keywords/>
  <dc:language>en-US</dc:language>
  <cp:lastModifiedBy>Кеминеева Ирина Александровна</cp:lastModifiedBy>
  <cp:lastPrinted>2016-10-12T15:23:00Z</cp:lastPrinted>
  <dcterms:modified xsi:type="dcterms:W3CDTF">2019-01-15T04:54:00Z</dcterms:modified>
  <cp:revision>39</cp:revision>
  <dc:subject/>
  <dc:title>Министру сельского хозяйства, торговли и продовольствия Сахал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