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snapToGrid w:val="false"/>
              <w:ind w:left="14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1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271905</wp:posOffset>
                      </wp:positionH>
                      <wp:positionV relativeFrom="page">
                        <wp:posOffset>228600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pt;mso-position-vertical-relative:page;margin-left:100.15pt;mso-position-horizontal-relative:page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 № 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00405</wp:posOffset>
                      </wp:positionH>
                      <wp:positionV relativeFrom="page">
                        <wp:posOffset>449580</wp:posOffset>
                      </wp:positionV>
                      <wp:extent cx="11430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35.4pt;mso-position-vertical-relative:page;margin-left:55.15pt;mso-position-horizontal-relative:page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__  20__ 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43205</wp:posOffset>
                      </wp:positionH>
                      <wp:positionV relativeFrom="page">
                        <wp:posOffset>453390</wp:posOffset>
                      </wp:positionV>
                      <wp:extent cx="457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5.7pt;mso-position-vertical-relative:page;margin-left:19.15pt;mso-position-horizontal-relative:page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казатели производственно-хозяйствен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я (крестьянско-фермерского хозяй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го предпринимател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__ (факт) – 20__ (план)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szCs w:val="22"/>
        </w:rPr>
        <w:t>(наименование Получателя</w:t>
      </w:r>
      <w:r>
        <w:rPr>
          <w:bCs/>
          <w:sz w:val="20"/>
          <w:szCs w:val="18"/>
        </w:rPr>
        <w:t xml:space="preserve"> </w:t>
      </w:r>
      <w:r>
        <w:rPr>
          <w:bCs/>
          <w:szCs w:val="22"/>
        </w:rPr>
        <w:t>и муниципального образования</w:t>
      </w:r>
      <w:r>
        <w:rPr>
          <w:szCs w:val="22"/>
        </w:rPr>
        <w:t xml:space="preserve">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279515" cy="85947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859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198"/>
                              <w:gridCol w:w="1418"/>
                              <w:gridCol w:w="992"/>
                              <w:gridCol w:w="1134"/>
                              <w:gridCol w:w="1559"/>
                            </w:tblGrid>
                            <w:tr>
                              <w:trPr>
                                <w:tblHeader w:val="true"/>
                                <w:trHeight w:val="40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Единиц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__ год (факт)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__ год (план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ндикат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оста 20__ к 20__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аловое производство сельскохозяйственной продукции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ясо скота и птицы на убой в живом вес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 том числе мясо КР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 том числе мясо свин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 том числе мясо птиц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Яйц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ыс. шту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ЖИВОТНОВОДСТ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головье сельскохозяйственных животных и птицы (на конец год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головье крупного рогатого скота молоч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 кор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головье крупного рогатого скота мяс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 кор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головье мелкого рогатого скота (козы, овц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 козоматок, овцемат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головье свин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 свиномат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оголовье птицы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ыс. го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дой молока на 1 коров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о отелов от коров, от которых получен живой телен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лоч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яс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ход телят на 100 коров (в соотв.с пр.МСХ РФ от 20.06.2016г. №246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лоч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яс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ализация племенного молодняка КРС на региональном рынке (для племрепродукторов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лоч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ясных пор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76.75pt;mso-wrap-distance-left:9pt;mso-wrap-distance-right:9pt;mso-wrap-distance-top:0pt;mso-wrap-distance-bottom:0pt;margin-top:8.3pt;mso-position-vertical-relative:text;margin-left:2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198"/>
                        <w:gridCol w:w="1418"/>
                        <w:gridCol w:w="992"/>
                        <w:gridCol w:w="1134"/>
                        <w:gridCol w:w="1559"/>
                      </w:tblGrid>
                      <w:tr>
                        <w:trPr>
                          <w:tblHeader w:val="true"/>
                          <w:trHeight w:val="40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Единица </w:t>
                            </w:r>
                          </w:p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__ год (факт)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0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__ год (план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ндика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оста 20__ к 20__, %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аловое производство сельскохозяйственной продукци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ясо скота и птицы на убой в живом вес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 том числе мясо КР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 том числе мясо свин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 том числе мясо птиц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Яйц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ыс. шту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ЖИВОТНОВОДСТВ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головье сельскохозяйственных животных и птицы (на конец год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головье крупного рогатого скота молоч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 кор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головье крупного рогатого скота мяс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 кор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головье мелкого рогатого скота (козы, овцы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 козоматок, овцемат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головье свин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 свиномат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головье птицы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ыс. гол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дой молока на 1 коров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 отелов от коров, от которых получен живой телен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лоч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яс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ход телят на 100 коров (в соотв.с пр.МСХ РФ от 20.06.2016г. №246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лоч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яс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ализация племенного молодняка КРС на региональном рынке (для племрепродукторов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лоч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ясных пор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885825</wp:posOffset>
                </wp:positionV>
                <wp:extent cx="6279515" cy="2103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992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 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подпись)          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98" w:firstLine="798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уч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   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подпись)        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65.6pt;mso-wrap-distance-left:9pt;mso-wrap-distance-right:9pt;mso-wrap-distance-top:0pt;mso-wrap-distance-bottom:0pt;margin-top:69.7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992"/>
                        <w:gridCol w:w="4394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поря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       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подпись)          (расшифровка подписи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98" w:firstLine="798"/>
                              <w:jc w:val="both"/>
                              <w:rPr/>
                            </w:pPr>
                            <w:r>
                              <w:rPr/>
                              <w:t>Получа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   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подпись)        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35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3969" w:right="43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680"/>
      <w:jc w:val="both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08:00Z</dcterms:created>
  <dc:creator>Kurkot_LV</dc:creator>
  <dc:description/>
  <cp:keywords/>
  <dc:language>en-US</dc:language>
  <cp:lastModifiedBy>Кеминеева Ирина Александровна</cp:lastModifiedBy>
  <cp:lastPrinted>2017-04-19T12:05:00Z</cp:lastPrinted>
  <dcterms:modified xsi:type="dcterms:W3CDTF">2019-01-15T04:55:00Z</dcterms:modified>
  <cp:revision>41</cp:revision>
  <dc:subject/>
  <dc:title>ГОСУДАРСТВЕННЫЙ КОНТРАКТ   № ___</dc:title>
</cp:coreProperties>
</file>