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8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 АГЕНТСТВА ВЕТЕРИНАРИИ И ПЛЕМЕННОГО ЖИВОТНОВОДСТВА САХАЛ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-ой квартал 202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40"/>
        <w:gridCol w:w="2026"/>
        <w:gridCol w:w="1560"/>
        <w:gridCol w:w="1080"/>
      </w:tblGrid>
      <w:tr>
        <w:trPr>
          <w:trHeight w:val="5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форм статистической сводной отчетности и других форм отчетности, предусмотренных в агентстве ветеринар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й в соответствии с  долж. регл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. с установлен. сро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а для владельцев животных о порядке предоставления субсидий на поддержку племенного животноводства в регионе (МО городской округ «Долинский»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ковс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декада мая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я с руководителями госветучреждений по вопросам проведения противоэпизоотических мероприят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Станция по борьбе с болезнями животных № 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декада мая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ттестации специалистов по вопросам ВСЭ, клеймения мяса и мясопродукт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ая коми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тчетов по КПЭ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В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и упр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2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изменений в нормативные акты в пределах компетенции агентства ветеринарии и племенного животноводства Сахалинской област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й в соответствии с  долж. регл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треча с трудовым коллективом ГБУ «Станция по борьбе с болезнями животных № 3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Р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дек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я, третья декада ию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треча с трудовым коллективом ГБУ «Станция по борьбе с болезнями животных № 8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Р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треча с трудовым коллективом ГБУ «Станция по борьбе с болезнями животных № 1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Р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декада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поездки по хозяйствам обла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е поездки и встречи с владельцами организаций, осуществляющими деятельность в области обращения с животными (собаками, кошками)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предоставление в ПСО планов работы агентства </w:t>
            </w:r>
            <w:r>
              <w:rPr>
                <w:sz w:val="22"/>
                <w:szCs w:val="22"/>
              </w:rPr>
              <w:t xml:space="preserve">(на </w:t>
            </w:r>
            <w:r>
              <w:rPr>
                <w:sz w:val="20"/>
                <w:szCs w:val="20"/>
              </w:rPr>
              <w:t>месяц, на квартал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ксинская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-ные 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граждан по личным вопроса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пр.Мира, 107, оф.35, с 17-00 до 19-00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Р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ксинская Г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, по вторн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ямой телефонной ли-нии «Особо опасные болезни. Меры профилактики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а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-ния!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ай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В СО!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ямой телефонной ли-нии </w:t>
            </w:r>
            <w:r>
              <w:rPr>
                <w:sz w:val="26"/>
                <w:szCs w:val="28"/>
              </w:rPr>
              <w:t>«О новых ветеринарных правилах содержания крупного рогатого скот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а К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ямой телефонной ли-нии «Бешенство. Меры профилак-тики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а К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алист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ямой телефонной ли-нии </w:t>
            </w:r>
            <w:r>
              <w:rPr>
                <w:sz w:val="26"/>
                <w:szCs w:val="28"/>
              </w:rPr>
              <w:t>«О требованиях к условиям содержания животных (собак, кошек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Кум С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дина Т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ямой телефонной ли-нии </w:t>
            </w:r>
            <w:r>
              <w:rPr>
                <w:sz w:val="26"/>
                <w:szCs w:val="28"/>
              </w:rPr>
              <w:t>«О новых Ветеринарных правилах перемещения, хранения, переработки и утилизации биологи-ческих отходов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Кум С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дина Т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ямой телефонной линии «О реализации племенного молодняка крупного рогатого скот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еев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ямой телефонной линии «Африканская чума свиней. Меры профилактики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 М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це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ямой телефонной линии «Электронная ветеринарная сертификация. О порядке прохож-дения аттестации ветеринарных специалистов на право оформления ветеринарных сопроводительных документов в ФГИС Меркурий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дина Т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Кум 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оклада по поручению Президента РФ № Пр-2014 (п.8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ксинская Г.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7.20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информации на сайте агентства по компетенции управ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нтроль - начальники управлен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й по компет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материалов для размещения на сайте агент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рганизации и контроля противоэпизоотических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арантинных меропри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водного отчета за 1 квартал 2021 года по выполнению государственного задания. Анализ выполнения госветучреждениями плана государственного задания за 1 квартал 2021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ой М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а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о 05.04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водного отчета за 1 квартал 2021. Анализ выполнения плана противоэпизоотических мероприятий за 1 квартал 2021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ы 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4.2021 – отчет, до 01.05.2021-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 ведение реестра специалистов в области ветеринарии, занимающихся предпринимательской деятельностью (в соответствии с административным регламентом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це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работка материалов по срочным отчетам, обращениям граждан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контроль проведения отбора проб для мониторинговых исследований на ящур, грипп птиц, КЧС, АЧС, губкообразная энцефалопатия в условиях ФГБУ «ВНИИЗЖ» (г. Владимир)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цева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алист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контроль проведения отбора проб биоматериала для проведения эпизоотологического мониторинга в условиях ФГБУ Сахалинский филиал «Приморская МВЛ» во 2-м квартале 2021 год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ая проверка выполнения госзадания ГБУ «Станция по борьбе с болезнями животных № 10,8,3,7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 (по эпидобстанов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комплексного плана мероприятий по профилактике и ликвидации африканской чумы свиней на территории Сахалинской области на 2018-2022 годы, утвержденного распоряжением Правительства Сахалинской области от 05.04.2018 № 216-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кова К.В.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роекта Комплексного плана мероприятий по профилактике туберкулеза животных на 2021-2025 год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це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окументов по отмене ограничительных мероприятий  трихинеллезу  на территории МО «Анивский городской округ», «Городской округ Ногликский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риказ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орядка оформления и ведения ветеринарно-санитарного паспорта пасеки </w:t>
            </w:r>
            <w:r>
              <w:rPr>
                <w:i/>
              </w:rPr>
              <w:t>(статья 12 №490-ФЗ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правление ветеринарно-санитарной экспертизы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сударственного надзо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лановых (внеплановых – при необходимости) мероприятий в рамках государственного надзор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лана на 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еречня объектов контроля в Едином Реестре видов государственного надзора (регионального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материала на сайте агентства (по компетенции управления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Соглашения с УВД по Сахалинской области о взаимодействии по вопросам в области обращения с животны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лана проведения надзорных мероприятий на 2022 год в рамках Федерального закона № 248 – Ф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ездная проверка выполнения госзадания ГБУ «Станция по борьбе с болезнями животных № 4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 в рамках программы профилактики наруше-ний обязательных требований государственного надзора в области обращения с животным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ллюстраций (фотомате-риалов) для проведения аттестации специалистов по вопросам проведения ветеринарно-санитарной экспертизы продуктов убо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И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4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работы специалистов госветучреждений, уполномоченных лиц организаций в ФГИС Меркурий. Направление материалов в Территориальное Управление РСН по фактам выявления уполномоченными лицами наруше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 по закрепленным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кварт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нормативных актов агентства и Правительства Сахалинской области (по компетенции) в соответствие с требованиями № 248-Ф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валё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обследования госветучреждениями условий содер-жания биотермических ям. Запрос в ГБУ до 15.04.2021 для составления графика поездо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В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.с графикам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водной отчетности о выполнении показателей по госзаданию (по компетенции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дина Т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8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отноше-нии хозяйствующих субъектов, имеющих продукцию, при исследо-вании которой выявлены положи-тельные результаты по показателям безопас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ониторинга право-применения при осуществлении деятельности в области обращения с животны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местных с ТУ РСН обследований рыбохозяйствующих объектов (по Приказу Минсельхоза России от 06.10.2008 № 45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по обращениям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леменного животновод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отчета за 1 квартал 2021 года о выполнении государственного задания.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4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несение отчетов за 1 квартал 2021 года в Информационную систему планирования и контроля государ-ственной программы по установленным формам.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. 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а по вопросам предоставления субсидий на поддержку племенного животновод-ства в регионе для владельцев животных в МО городской округ «Долинский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ков В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торая декада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ающего семинара  на базе КФХ «Кострома» для специалистов ГБУ «Станция по борьбе с болезнями животных № 8» по вопросам воспроизводства и искусственного осеменения крупного рогатого ск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ков В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декада апр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еминара по воспроизводству и племенной работе с участием специалистов АО «Московское» по племенной работе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жеев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ающего семинара  в формате видеоконференцсвязи (ВКС) для специалистов ГБУ «Станция по борьбе с болезнями животных № 10» по вопросам воспроизводства и искусственного осеменения крупного рогатого ск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ков В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декада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обучающего семинара  в формате видеоконференцсвязи (ВКС) для специалистов ГБУ «Станция по борьбе с болезнями животных № 4,5» по вопросам воспроизводства и искусственного осеменения крупного рогатого ско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ков В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декада ию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хозяйствами в части ведения зоотехнического учета и технологиям воспроизводства животны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соблюдения требований порядка субсидирования, предъяв-ляемых к хозяйствам при приобре-тении ими племенного поголовья, и выполнение условий соглашения с агентств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упра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содержания и воспроиз-водства племенного маточного поголовья в АО «Совхоз Заречное» и СПК «Соколовский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Р и ТКМВ предоставления гос. услуги «Выдача племенных свидетельств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овская Е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номики и финан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 xml:space="preserve">Проверка квартальной бухгалтерской отчетности государственных бюд-жетных учреждений, агентства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1 года в программном комплексе Свод-Смар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документов для проверки КСП за 2020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БУ «СББЖ № 8» Использование бюджетных средств субсидии на иные цели в 2020 году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документов для внесения изменений в бюджет Сахалинской области на 2021 го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,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БУ «СББЖ № 3», ГБУ «СББЖ № 2», ГБУ «СББЖ № 5» Использование бюджетных средств субсидии на иные цели в 2020 году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Обработка ежемесячных отчетов государственных бюджетных учреж-дений: по средней заработной плате, по доходам от оказания платных услуг, об использовании субсидии на иные цели, об использовании субсидии на государственное зад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войтова Е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верка и подписание ежемесячной отчетности государственных бюд-жетных учреждений, агентства в программном комплексе Свод-Смар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, Старовойтова Е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, уточнение и выравнивание кассового плана расходов агент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заключение дополнительных соглашений к соглашениям о предоставлении субсидий на финансовое обеспечение выполнения государственного задания и иные цели. (отражение в программном комплексе Бюджет–Смарт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и подготовка ответов на входящую корреспонденцию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,</w:t>
            </w:r>
          </w:p>
          <w:p>
            <w:pPr>
              <w:pStyle w:val="Normal"/>
              <w:jc w:val="center"/>
              <w:rPr/>
            </w:pPr>
            <w:r>
              <w:rPr/>
              <w:t>Старовойтова Е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и по п. 1, 9, 10 на Запрос счетной палаты РФ от 15.03.2021 г. № ЗИ 13-23/13-01 (ПСО-3746/21 от 16.03.202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6 апр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дготовка информации (Об установлении государственных заданий, финансирование) на Распоряжение ПСО от 25.06.2020 № 367-р (пункты 2.2, 3.1-3.4, 3.5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и (Об оценке эффективности бюджетных расходов ОИВ) на Постановление ПСО от 13.05.2016 № 232 (п.2.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равового обеспечения и кадровой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заседания обществен-ного совета при агентстве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 А.К. </w:t>
            </w:r>
          </w:p>
          <w:p>
            <w:pPr>
              <w:pStyle w:val="Normal"/>
              <w:jc w:val="center"/>
              <w:rPr/>
            </w:pPr>
            <w:r>
              <w:rPr/>
              <w:t>Севостьян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нормативных правовых актов агентства, внесение изменений, дополнений, в том числе в сфере противодействия коррупции, в сфере организации гражданской служб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 А.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востьянова И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оклада по поручению Президента РФ № Пр-2014 (п.3, о веткадрах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07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справок о доходах, расходах, размещение на сайте информации</w:t>
            </w:r>
          </w:p>
          <w:p>
            <w:pPr>
              <w:pStyle w:val="Normal"/>
              <w:jc w:val="both"/>
              <w:rPr>
                <w:rFonts w:ascii="Roboto Regular;Times New Roman" w:hAnsi="Roboto Regular;Times New Roman" w:cs="Roboto Regular;Times New Roman"/>
                <w:sz w:val="26"/>
                <w:szCs w:val="26"/>
              </w:rPr>
            </w:pP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4.2021 (размещение на сайте до 15.05.20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 xml:space="preserve">Обобщение и размещение информа-ции </w:t>
            </w: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>на официальном Интернет-сайте агентства</w:t>
            </w:r>
            <w:r>
              <w:rPr>
                <w:bCs/>
                <w:sz w:val="26"/>
                <w:szCs w:val="26"/>
              </w:rPr>
              <w:t xml:space="preserve"> о среднемесячной заработной плате руководителей, их заместителей и главных бухгалтер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а И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олова Е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5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 xml:space="preserve">Организация </w:t>
            </w: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>повышения квалифи-кации гражданских служащих агент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 xml:space="preserve">Обеспечение </w:t>
            </w: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>размещения на официальном Интернет-сайте агентства актуальной информации об антикоррупционной деятельн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Roboto Regular;Times New Roman" w:hAnsi="Roboto Regular;Times New Roman" w:cs="Roboto Regular;Times New Roman"/>
                <w:sz w:val="26"/>
                <w:szCs w:val="26"/>
              </w:rPr>
            </w:pP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>А</w:t>
            </w: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 xml:space="preserve">ктуализация правовых актов агентства в сфере противодействия корруп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остьянова И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писей и экспертиза дел для сдачи в архив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 xml:space="preserve">Ким В.Е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Roboto Regular;Times New Roman" w:ascii="Roboto Regular;Times New Roman" w:hAnsi="Roboto Regular;Times New Roman"/>
                <w:sz w:val="26"/>
                <w:szCs w:val="26"/>
              </w:rPr>
              <w:t>Размещение на официальном Интернет-сайте агентства актуальной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Даньковский Е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ертификатов ключей электронной подпис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 xml:space="preserve">Даньковский Е.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окументации для списания и утилизации материальных ценносте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Даньковский Е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н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 в соответствии с планом работы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енко Э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ной информации в установленные срок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енко Э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1:34:00Z</dcterms:created>
  <dc:creator>123</dc:creator>
  <dc:description/>
  <cp:keywords/>
  <dc:language>en-US</dc:language>
  <cp:lastModifiedBy>Ржаксинская Галина Борисовна</cp:lastModifiedBy>
  <cp:lastPrinted>2018-03-31T14:17:00Z</cp:lastPrinted>
  <dcterms:modified xsi:type="dcterms:W3CDTF">2021-04-05T01:35:00Z</dcterms:modified>
  <cp:revision>3</cp:revision>
  <dc:subject/>
  <dc:title>УТВЕРЖДАЮ</dc:title>
</cp:coreProperties>
</file>